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 xml:space="preserve">Предмет закупки: </w:t>
      </w:r>
      <w:r>
        <w:rPr>
          <w:b/>
        </w:rPr>
        <w:t xml:space="preserve">трубы. </w:t>
      </w:r>
    </w:p>
    <w:p>
      <w:pPr>
        <w:pStyle w:val="Style27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.2.  Лот является неделимым.  </w:t>
      </w:r>
      <w:r>
        <w:rPr>
          <w:color w:val="000000"/>
          <w:szCs w:val="24"/>
        </w:rPr>
        <w:t xml:space="preserve">Оферта должна быть представлена на всю номенклатуру.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1.3. Инициатор закупки: Публичное акционерное общество «Славнефть-Ярославнефтеоргсинтез» (ПАО «Славнефть-ЯНОС»). </w:t>
      </w:r>
    </w:p>
    <w:p>
      <w:pPr>
        <w:pStyle w:val="Style27"/>
        <w:autoSpaceDE w:val="false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4.   </w:t>
      </w:r>
      <w:r>
        <w:rPr>
          <w:b/>
          <w:color w:val="000000"/>
          <w:szCs w:val="24"/>
        </w:rPr>
        <w:t xml:space="preserve">Плановые сроки поставки товара – декабрь 2023 года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 xml:space="preserve">1.5.  Полные 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686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техническим требованиям (ГОСТ, </w:t>
            </w:r>
            <w:r>
              <w:rPr>
                <w:iCs/>
                <w:sz w:val="20"/>
                <w:szCs w:val="20"/>
                <w:lang w:val="en-US"/>
              </w:rPr>
              <w:t>ASME</w:t>
            </w:r>
            <w:r>
              <w:rPr>
                <w:iCs/>
                <w:sz w:val="20"/>
                <w:szCs w:val="20"/>
              </w:rPr>
              <w:t>,ТУ, чертеж, каталожный номер, артикул), указанным в форме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форма 4 с указанием предлагаемого товара и производителя, заверенная подписью и штампом Контраг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ГОСТ/ТУ, </w:t>
            </w:r>
            <w:r>
              <w:rPr>
                <w:rFonts w:cs="Arial"/>
                <w:sz w:val="20"/>
                <w:szCs w:val="20"/>
              </w:rPr>
              <w:t>указанному в Форме 4Т.</w:t>
            </w:r>
          </w:p>
        </w:tc>
      </w:tr>
    </w:tbl>
    <w:p>
      <w:pPr>
        <w:pStyle w:val="Normal"/>
        <w:ind w:left="567" w:hanging="567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Cs/>
          <w:color w:val="000000"/>
          <w:szCs w:val="24"/>
        </w:rPr>
        <w:t xml:space="preserve">2.1. Трубы </w:t>
      </w:r>
      <w:r>
        <w:rPr>
          <w:color w:val="000000"/>
        </w:rPr>
        <w:t xml:space="preserve">должны быть изготовлены и поставлены в соответствии с ГОСТ, ТУ, </w:t>
      </w:r>
      <w:r>
        <w:rPr>
          <w:color w:val="000000"/>
          <w:lang w:val="en-US"/>
        </w:rPr>
        <w:t>ANS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ISI</w:t>
      </w:r>
      <w:r>
        <w:rPr>
          <w:color w:val="000000"/>
        </w:rPr>
        <w:t xml:space="preserve"> и заказной документацией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szCs w:val="24"/>
        </w:rPr>
        <w:t xml:space="preserve">2.2. </w:t>
      </w:r>
      <w:r>
        <w:rPr>
          <w:color w:val="000000"/>
        </w:rPr>
        <w:t>Поставщик обязан поставить Товар, изготовленный не ранее января 2023 год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3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Normal"/>
        <w:ind w:left="426" w:hanging="426"/>
        <w:jc w:val="both"/>
        <w:rPr/>
      </w:pPr>
      <w:r>
        <w:rPr>
          <w:color w:val="000000"/>
          <w:szCs w:val="24"/>
        </w:rPr>
        <w:t xml:space="preserve">2.4. </w:t>
      </w:r>
      <w:r>
        <w:rPr>
          <w:color w:val="000000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оставщик обязан передать с поставляемым Товаром оригинал товарной накладной,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Normal"/>
        <w:autoSpaceDE w:val="false"/>
        <w:ind w:left="567" w:hanging="567"/>
        <w:jc w:val="both"/>
        <w:rPr/>
      </w:pPr>
      <w:r>
        <w:rPr/>
        <w:t>2.6. Поставка Товара осуществляется в сроки, указанные в ПДО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7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2.8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9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не ранее 45 календарных дней и не позднее 60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В случае предварительной оплаты Товара будет предусмотрено использование авансового платежа в следующем порядке: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1 вариант: - предоставление письма/справки из банков с предварительным решением о возможности выпуска банковской гарантии в пользу ПАО «Славнефть-ЯНОС» электронного сообщения с использованием системы передачи финансовых сообщений (СПФС) или иных каналов телекоммуникационной связи, соответствующей сумме платежа, обеспечивающей возврат Покупателю неотработанной части аванса в случае невыполнения (нарушения) Поставщиком обязательств по настоящему Договору;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- предоставление письма потенциального контрагента с назначением лица, ответственного за согласование/получение банковской гарантии (ФИО, должность, телефон, электронная почта)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ab/>
        <w:t>-  банковская гарантия должна быть выдана по форме ПАО «Славнефть-ЯНОС»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либо</w:t>
        <w:tab/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ab/>
        <w:t>2 вариант: - предоставление договора поручительства по форме ПАО «Славнефть-ЯНОС»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0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3</w:t>
      </w:r>
      <w:r>
        <w:rPr/>
        <w:t>. Требования к Контрагенту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4394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я информация, указанная в референс-листе должна быть достовер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лавнефть-ЯНОС» оставляет за собой право проверить информацию, указанную в референс-листе по средствам запрос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. Контрагент согласен с условиями проекта договора (форма 3), которые являются окончательными и не подлежат каким-либо изменениям в процессе его заключения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Если участник закупки имеет статус аккредитации «Не аккредитован» на дату вскрытия оферт, то его предложение не вскрывается и не рассматривается.</w:t>
      </w:r>
    </w:p>
    <w:p>
      <w:pPr>
        <w:pStyle w:val="Normal"/>
        <w:autoSpaceDE w:val="false"/>
        <w:spacing w:lineRule="exact" w:line="20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7:00Z</dcterms:created>
  <dc:creator>Раев Руслан Николаевич</dc:creator>
  <dc:description/>
  <cp:keywords/>
  <dc:language>en-US</dc:language>
  <cp:lastModifiedBy>Морозов Роман Игоревич</cp:lastModifiedBy>
  <cp:lastPrinted>2022-11-11T14:32:00Z</cp:lastPrinted>
  <dcterms:modified xsi:type="dcterms:W3CDTF">2023-08-23T05:10:00Z</dcterms:modified>
  <cp:revision>20</cp:revision>
  <dc:subject/>
  <dc:title/>
</cp:coreProperties>
</file>